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.12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339/0/3-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Павлоградська міська лікарня №1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5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Павлоградська міська лікарня №1» Павлоградської міської ради на 2025 рік, затвердженого рішенням виконкому Павлоградської міської ради від 15.02.2025  №163/0/3-25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щодо виконання цього рішення покласти на директора комунального некомерційного підприємства «Павлоградська міська лікарня №1» Павлоградської міської ради Олійник Т.А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02:00Z</dcterms:created>
  <dc:creator>User</dc:creator>
  <dc:description/>
  <cp:keywords/>
  <dc:language>en-US</dc:language>
  <cp:lastModifiedBy>economy-02</cp:lastModifiedBy>
  <cp:lastPrinted>2025-09-19T12:42:00Z</cp:lastPrinted>
  <dcterms:modified xsi:type="dcterms:W3CDTF">2025-12-25T06:42:00Z</dcterms:modified>
  <cp:revision>5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